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tudy Guide 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hapter 37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Identify the main function of the circulatory system.  (pg 943)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Label the structures of the heart. (pg 945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6055</wp:posOffset>
            </wp:positionV>
            <wp:extent cx="4648200" cy="4711700"/>
            <wp:effectExtent l="0" t="0" r="0" b="0"/>
            <wp:wrapTight wrapText="bothSides">
              <wp:wrapPolygon edited="0">
                <wp:start x="-384" y="0"/>
                <wp:lineTo x="-384" y="758836"/>
                <wp:lineTo x="761571" y="758836"/>
                <wp:lineTo x="761571" y="0"/>
                <wp:lineTo x="-3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1" r="-204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71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ill in the blanks to correctly describe the way blood flows through the heart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pg 944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66370</wp:posOffset>
                </wp:positionV>
                <wp:extent cx="1371600" cy="3429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1pt;width:107.95pt;height:26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ab/>
        <w:tab/>
        <w:tab/>
        <w:tab/>
        <w:t>WORD BANK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aorta</w:t>
        <w:tab/>
        <w:tab/>
        <w:t xml:space="preserve">  pulmonary</w:t>
        <w:tab/>
        <w:tab/>
        <w:tab/>
        <w:t>right ventricle</w:t>
        <w:tab/>
        <w:tab/>
        <w:t>right atrium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pulmonary</w:t>
        <w:tab/>
        <w:t xml:space="preserve">  left ventricle</w:t>
        <w:tab/>
        <w:tab/>
        <w:t>left atrium</w:t>
        <w:tab/>
        <w:tab/>
        <w:tab/>
        <w:t>Venna</w:t>
        <w:tab/>
        <w:tab/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spacing w:lineRule="auto" w:line="360"/>
        <w:rPr>
          <w:rFonts w:ascii="Chalkboard" w:hAnsi="Chalkboard" w:cs="Chalkboard"/>
          <w:u w:val="single"/>
        </w:rPr>
      </w:pPr>
      <w:r>
        <w:rPr>
          <w:rFonts w:cs="Chalkboard" w:ascii="Chalkboard" w:hAnsi="Chalkboard"/>
        </w:rPr>
        <w:t xml:space="preserve">Blood is returned to the heart from the body by the inferior and superior </w:t>
      </w:r>
      <w:r>
        <w:rPr>
          <w:rFonts w:cs="Chalkboard" w:ascii="Chalkboard" w:hAnsi="Chalkboard"/>
          <w:u w:val="single"/>
        </w:rPr>
        <w:t xml:space="preserve">          </w:t>
      </w:r>
      <w:r>
        <w:rPr>
          <w:rFonts w:cs="Chalkboard" w:ascii="Chalkboard" w:hAnsi="Chalkboard"/>
        </w:rPr>
        <w:t xml:space="preserve">cava.  It enters the heart into the </w:t>
      </w:r>
      <w:r>
        <w:rPr>
          <w:rFonts w:cs="Chalkboard" w:ascii="Chalkboard" w:hAnsi="Chalkboard"/>
          <w:u w:val="single"/>
        </w:rPr>
        <w:t xml:space="preserve">                  </w:t>
      </w:r>
      <w:r>
        <w:rPr>
          <w:rFonts w:cs="Chalkboard" w:ascii="Chalkboard" w:hAnsi="Chalkboard"/>
        </w:rPr>
        <w:t xml:space="preserve"> and then flows through a valve and empties into the </w:t>
      </w:r>
    </w:p>
    <w:p>
      <w:pPr>
        <w:pStyle w:val="Normal"/>
        <w:spacing w:lineRule="auto" w:line="360"/>
        <w:rPr/>
      </w:pPr>
      <w:r>
        <w:rPr>
          <w:rFonts w:eastAsia="Chalkboard" w:cs="Chalkboard" w:ascii="Chalkboard" w:hAnsi="Chalkboard"/>
          <w:u w:val="single"/>
        </w:rPr>
        <w:t xml:space="preserve">                   </w:t>
      </w:r>
      <w:r>
        <w:rPr>
          <w:rFonts w:eastAsia="Chalkboard" w:cs="Chalkboard" w:ascii="Chalkboard" w:hAnsi="Chalkboard"/>
        </w:rPr>
        <w:t xml:space="preserve">     </w:t>
      </w:r>
      <w:r>
        <w:rPr>
          <w:rFonts w:cs="Chalkboard" w:ascii="Chalkboard" w:hAnsi="Chalkboard"/>
        </w:rPr>
        <w:t xml:space="preserve">.  From here it is pumped through the </w:t>
      </w:r>
      <w:r>
        <w:rPr>
          <w:rFonts w:cs="Chalkboard" w:ascii="Chalkboard" w:hAnsi="Chalkboard"/>
          <w:u w:val="single"/>
        </w:rPr>
        <w:t xml:space="preserve">                  </w:t>
      </w:r>
      <w:r>
        <w:rPr>
          <w:rFonts w:cs="Chalkboard" w:ascii="Chalkboard" w:hAnsi="Chalkboard"/>
        </w:rPr>
        <w:t xml:space="preserve"> arteries to the lungs.  Here in the lungs, the blood is supplied with oxygen for the body.  The blood leaves the lungs and returns to the heart through the</w:t>
      </w:r>
    </w:p>
    <w:p>
      <w:pPr>
        <w:pStyle w:val="Normal"/>
        <w:spacing w:lineRule="auto" w:line="360"/>
        <w:rPr>
          <w:rFonts w:ascii="Chalkboard" w:hAnsi="Chalkboard" w:cs="Chalkboard"/>
        </w:rPr>
      </w:pPr>
      <w:r>
        <w:rPr>
          <w:rFonts w:eastAsia="Chalkboard" w:cs="Chalkboard" w:ascii="Chalkboard" w:hAnsi="Chalkboard"/>
          <w:u w:val="single"/>
        </w:rPr>
        <w:t xml:space="preserve">               </w:t>
      </w:r>
      <w:r>
        <w:rPr>
          <w:rFonts w:eastAsia="Chalkboard" w:cs="Chalkboard" w:ascii="Chalkboard" w:hAnsi="Chalkboard"/>
        </w:rPr>
        <w:t xml:space="preserve"> </w:t>
      </w:r>
      <w:r>
        <w:rPr>
          <w:rFonts w:cs="Chalkboard" w:ascii="Chalkboard" w:hAnsi="Chalkboard"/>
        </w:rPr>
        <w:t xml:space="preserve">veins.  This blood empties into the </w:t>
      </w:r>
      <w:r>
        <w:rPr>
          <w:rFonts w:cs="Chalkboard" w:ascii="Chalkboard" w:hAnsi="Chalkboard"/>
          <w:u w:val="single"/>
        </w:rPr>
        <w:t xml:space="preserve">                </w:t>
      </w:r>
      <w:r>
        <w:rPr>
          <w:rFonts w:cs="Chalkboard" w:ascii="Chalkboard" w:hAnsi="Chalkboard"/>
        </w:rPr>
        <w:t xml:space="preserve"> and then flows through a valve into the </w:t>
      </w:r>
      <w:r>
        <w:rPr>
          <w:rFonts w:cs="Chalkboard" w:ascii="Chalkboard" w:hAnsi="Chalkboard"/>
          <w:u w:val="single"/>
        </w:rPr>
        <w:t xml:space="preserve">                 </w:t>
      </w:r>
      <w:r>
        <w:rPr>
          <w:rFonts w:cs="Chalkboard" w:ascii="Chalkboard" w:hAnsi="Chalkboard"/>
        </w:rPr>
        <w:t xml:space="preserve">.  From here it is pumped out of the heart to the rest of the body through the 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  <w:u w:val="single"/>
        </w:rPr>
      </w:pPr>
      <w:r>
        <w:rPr>
          <w:rFonts w:eastAsia="Tahoma" w:cs="Tahoma" w:ascii="Tahoma" w:hAnsi="Tahoma"/>
          <w:sz w:val="24"/>
          <w:szCs w:val="24"/>
          <w:u w:val="single"/>
        </w:rPr>
        <w:t xml:space="preserve">             </w:t>
      </w:r>
      <w:r>
        <w:rPr>
          <w:rFonts w:cs="Tahoma" w:ascii="Tahoma" w:hAnsi="Tahoma"/>
          <w:sz w:val="24"/>
          <w:szCs w:val="24"/>
          <w:u w:val="singl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me the three types of blood vessels in the circulatory system. (pg 946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tch the name of disorders of the circulatory system to their descriptions. (pg 949 -950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therosclerosis</w:t>
        <w:tab/>
        <w:tab/>
        <w:tab/>
        <w:t xml:space="preserve">When blood flow is blocked to part of 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>the brain.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igh Blood Pressure</w:t>
        <w:tab/>
        <w:tab/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The heart has to work harder and may 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become weakened or damaged.  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eart Attack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When blood flow and oxygen supply to </w:t>
        <w:tab/>
        <w:tab/>
        <w:tab/>
        <w:tab/>
        <w:tab/>
        <w:t xml:space="preserve">         the heart is blocked, that area of the</w:t>
      </w:r>
    </w:p>
    <w:p>
      <w:pPr>
        <w:pStyle w:val="ListParagraph"/>
        <w:spacing w:lineRule="auto" w:line="240"/>
        <w:ind w:left="7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roke</w:t>
        <w:tab/>
        <w:tab/>
        <w:tab/>
        <w:tab/>
        <w:tab/>
        <w:t>heart may die.</w:t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atty acids and plaques build up on the </w:t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lls of blood vessels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atch the function to its appropriate blood vessel. (pg 946-947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ppilaries</w:t>
        <w:tab/>
        <w:tab/>
        <w:tab/>
        <w:tab/>
        <w:tab/>
        <w:t xml:space="preserve">These vessels carry blood away from 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>the heart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teries</w:t>
        <w:tab/>
        <w:tab/>
        <w:tab/>
        <w:tab/>
        <w:tab/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hese vessels carry blood towards the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ins</w:t>
        <w:tab/>
        <w:tab/>
        <w:tab/>
        <w:tab/>
        <w:tab/>
        <w:tab/>
        <w:t xml:space="preserve"> heart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</w:r>
    </w:p>
    <w:p>
      <w:pPr>
        <w:pStyle w:val="ListParagraph"/>
        <w:spacing w:lineRule="auto" w:line="240"/>
        <w:ind w:left="4320"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arbon dioxide and oxygen are 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 xml:space="preserve">          exchanged here.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efine the following terms: (pg 951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Plasma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Albumin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Globulins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Fibrinogen</w:t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me the functions of the three types of blood cells. (pg 952 – 953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ed Blood Cells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ite Blood Cells</w:t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latelets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are the three steps of blood clot formation? (pg 953)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hat is the main function of the respiratory system? (pg 956)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Use the word bank to label the structures of the respiratory system. (pg 957)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58750</wp:posOffset>
            </wp:positionV>
            <wp:extent cx="3302000" cy="3962400"/>
            <wp:effectExtent l="0" t="0" r="0" b="0"/>
            <wp:wrapTight wrapText="bothSides">
              <wp:wrapPolygon edited="0">
                <wp:start x="367083" y="16370"/>
                <wp:lineTo x="340857" y="18205"/>
                <wp:lineTo x="277339" y="38332"/>
                <wp:lineTo x="270702" y="52915"/>
                <wp:lineTo x="253218" y="74878"/>
                <wp:lineTo x="115174" y="93173"/>
                <wp:lineTo x="104273" y="96795"/>
                <wp:lineTo x="110857" y="104131"/>
                <wp:lineTo x="36332" y="115135"/>
                <wp:lineTo x="174320" y="133385"/>
                <wp:lineTo x="27590" y="149801"/>
                <wp:lineTo x="29802" y="160804"/>
                <wp:lineTo x="51711" y="164472"/>
                <wp:lineTo x="49499" y="188224"/>
                <wp:lineTo x="154623" y="191848"/>
                <wp:lineTo x="218140" y="221101"/>
                <wp:lineTo x="64825" y="239350"/>
                <wp:lineTo x="56082" y="246732"/>
                <wp:lineTo x="56082" y="255856"/>
                <wp:lineTo x="60454" y="264937"/>
                <wp:lineTo x="240103" y="279608"/>
                <wp:lineTo x="47340" y="296069"/>
                <wp:lineTo x="40703" y="305238"/>
                <wp:lineTo x="73622" y="308861"/>
                <wp:lineTo x="47340" y="338070"/>
                <wp:lineTo x="49499" y="367324"/>
                <wp:lineTo x="34173" y="372826"/>
                <wp:lineTo x="47340" y="381951"/>
                <wp:lineTo x="132713" y="396578"/>
                <wp:lineTo x="123971" y="400291"/>
                <wp:lineTo x="93319" y="422208"/>
                <wp:lineTo x="71409" y="455040"/>
                <wp:lineTo x="60454" y="484339"/>
                <wp:lineTo x="38544" y="495298"/>
                <wp:lineTo x="38544" y="498966"/>
                <wp:lineTo x="60454" y="513593"/>
                <wp:lineTo x="25376" y="537344"/>
                <wp:lineTo x="25376" y="539178"/>
                <wp:lineTo x="62612" y="542845"/>
                <wp:lineTo x="69196" y="579391"/>
                <wp:lineTo x="139297" y="601308"/>
                <wp:lineTo x="158994" y="601308"/>
                <wp:lineTo x="165578" y="659815"/>
                <wp:lineTo x="53870" y="687235"/>
                <wp:lineTo x="36332" y="689069"/>
                <wp:lineTo x="176533" y="718278"/>
                <wp:lineTo x="31961" y="727448"/>
                <wp:lineTo x="31961" y="734738"/>
                <wp:lineTo x="180904" y="747532"/>
                <wp:lineTo x="145880" y="747532"/>
                <wp:lineTo x="183116" y="758490"/>
                <wp:lineTo x="665025" y="758490"/>
                <wp:lineTo x="665025" y="756657"/>
                <wp:lineTo x="597136" y="747532"/>
                <wp:lineTo x="579598" y="747532"/>
                <wp:lineTo x="702261" y="740240"/>
                <wp:lineTo x="702261" y="720111"/>
                <wp:lineTo x="573015" y="718278"/>
                <wp:lineTo x="686880" y="710987"/>
                <wp:lineTo x="686880" y="689069"/>
                <wp:lineTo x="575173" y="689069"/>
                <wp:lineTo x="577386" y="659815"/>
                <wp:lineTo x="614622" y="659815"/>
                <wp:lineTo x="678138" y="641521"/>
                <wp:lineTo x="682563" y="625060"/>
                <wp:lineTo x="669396" y="619558"/>
                <wp:lineTo x="586182" y="601308"/>
                <wp:lineTo x="654070" y="601308"/>
                <wp:lineTo x="665025" y="595806"/>
                <wp:lineTo x="656283" y="542845"/>
                <wp:lineTo x="702261" y="537344"/>
                <wp:lineTo x="702261" y="533676"/>
                <wp:lineTo x="654070" y="513593"/>
                <wp:lineTo x="689093" y="508091"/>
                <wp:lineTo x="689093" y="502588"/>
                <wp:lineTo x="656283" y="484339"/>
                <wp:lineTo x="660654" y="455040"/>
                <wp:lineTo x="660654" y="425831"/>
                <wp:lineTo x="651857" y="405703"/>
                <wp:lineTo x="651857" y="367324"/>
                <wp:lineTo x="680351" y="338070"/>
                <wp:lineTo x="706632" y="334403"/>
                <wp:lineTo x="700102" y="310651"/>
                <wp:lineTo x="691305" y="308861"/>
                <wp:lineTo x="689093" y="288733"/>
                <wp:lineTo x="481004" y="279608"/>
                <wp:lineTo x="546733" y="250354"/>
                <wp:lineTo x="616834" y="244852"/>
                <wp:lineTo x="612463" y="222935"/>
                <wp:lineTo x="500701" y="221101"/>
                <wp:lineTo x="522611" y="191848"/>
                <wp:lineTo x="573015" y="191848"/>
                <wp:lineTo x="636531" y="175431"/>
                <wp:lineTo x="632160" y="162639"/>
                <wp:lineTo x="700102" y="158971"/>
                <wp:lineTo x="691305" y="142510"/>
                <wp:lineTo x="524824" y="133385"/>
                <wp:lineTo x="689093" y="115135"/>
                <wp:lineTo x="518240" y="104131"/>
                <wp:lineTo x="498542" y="74878"/>
                <wp:lineTo x="470103" y="47502"/>
                <wp:lineTo x="467890" y="40167"/>
                <wp:lineTo x="415328" y="18205"/>
                <wp:lineTo x="397790" y="16370"/>
                <wp:lineTo x="367083" y="1637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207" r="-24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ut the following structures in order as air flows into the body. ( pg 958)</w:t>
      </w:r>
    </w:p>
    <w:p>
      <w:pPr>
        <w:pStyle w:val="ListParagraph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ose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ronchi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lveoli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rynx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harynx</w:t>
      </w:r>
    </w:p>
    <w:p>
      <w:pPr>
        <w:pStyle w:val="ListParagraph"/>
        <w:spacing w:lineRule="auto" w:line="240"/>
        <w:ind w:left="14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achea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xplain how oxygen travels between the alveoli and the blood stream. (pg 958)</w:t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spacing w:lineRule="auto" w:line="240"/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xplain how carbon dioxide travels between the alveoli and the blood stream. (pg 958)</w:t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xplain how the diaphragm controls both inhalation AND exhalation. (pg 959)</w:t>
      </w:r>
    </w:p>
    <w:p>
      <w:pPr>
        <w:pStyle w:val="Normal"/>
        <w:spacing w:lineRule="auto" w:line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10:00Z</dcterms:created>
  <dc:creator>Phil DeVore</dc:creator>
  <dc:description/>
  <cp:keywords/>
  <dc:language>en-US</dc:language>
  <cp:lastModifiedBy>Phil DeVore</cp:lastModifiedBy>
  <cp:lastPrinted>2008-03-25T07:11:00Z</cp:lastPrinted>
  <dcterms:modified xsi:type="dcterms:W3CDTF">2008-03-27T17:33:00Z</dcterms:modified>
  <cp:revision>7</cp:revision>
  <dc:subject/>
  <dc:title>Study Guide </dc:title>
</cp:coreProperties>
</file>