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otosynthesis Quiz</w:t>
      </w:r>
    </w:p>
    <w:p>
      <w:pPr>
        <w:pStyle w:val="Normal"/>
        <w:rPr/>
      </w:pPr>
      <w:r>
        <w:rPr/>
        <w:t>Biology II</w:t>
      </w:r>
    </w:p>
    <w:p>
      <w:pPr>
        <w:pStyle w:val="Normal"/>
        <w:rPr/>
      </w:pPr>
      <w:r>
        <w:rPr/>
        <w:t>DeV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</w:t>
        <w:tab/>
        <w:tab/>
        <w:t>Date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statements below using the terms listed in the word bank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152" w:right="115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i/>
          <w:i/>
        </w:rPr>
      </w:pPr>
      <w:r>
        <w:rPr>
          <w:i/>
        </w:rPr>
        <w:t>action spectrum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ATP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mesophyll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NADPH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photosystems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RuBP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redox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stroma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thylakoids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water</w:t>
      </w:r>
    </w:p>
    <w:p>
      <w:pPr>
        <w:sectPr>
          <w:type w:val="continuous"/>
          <w:pgSz w:w="12240" w:h="15840"/>
          <w:pgMar w:left="1152" w:right="1152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hloroplasts are concentrated in the ____________________ tissue of a lea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light-independent reactions take place in the 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hotosynthetic pigments are organized into ____________________ which are located in the _______________________ of the chloroplas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hotosynthesis is considered a ______________ reaction because it involves both the loss and gain of electrons by its reactan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__________________________________________ represents the effectiveness of different wavelengths of ligh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electrons energized in photosystem I reduce NADP+ to 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hotosystem II creates a charge gradient leading to the synthesis of 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 photosystem II, ___________ is oxidized to replace the electrons lost to photosystem I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 is a 5 carbon compound  that combines with CO2 during the Calvin Cycle to form a 6 carbon molecule that eventually is converted to a carbohydra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ONUS QUESTIONS</w:t>
      </w:r>
    </w:p>
    <w:p>
      <w:pPr>
        <w:pStyle w:val="Normal"/>
        <w:numPr>
          <w:ilvl w:val="1"/>
          <w:numId w:val="1"/>
        </w:numPr>
        <w:rPr/>
      </w:pPr>
      <w:r>
        <w:rPr/>
        <w:t>Which term describes the energizing of electrons by ligh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ich molecule in the human body has a chemical structure similar to chlorophyll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continuous"/>
      <w:pgSz w:w="12240" w:h="15840"/>
      <w:pgMar w:left="1152" w:right="1152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Times New Roman" w:cs="Chalkboard"/>
      <w:color w:val="auto"/>
      <w:sz w:val="24"/>
      <w:szCs w:val="24"/>
      <w:lang w:val="en-US" w:eastAsia="zh-CN" w:bidi="hi-I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05:00Z</dcterms:created>
  <dc:creator>ISD</dc:creator>
  <dc:description/>
  <cp:keywords/>
  <dc:language>en-US</dc:language>
  <cp:lastModifiedBy>ISD</cp:lastModifiedBy>
  <dcterms:modified xsi:type="dcterms:W3CDTF">2009-01-20T17:05:00Z</dcterms:modified>
  <cp:revision>2</cp:revision>
  <dc:subject/>
  <dc:title>Photosynthesis Quiz</dc:title>
</cp:coreProperties>
</file>