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3660140</wp:posOffset>
            </wp:positionV>
            <wp:extent cx="5308600" cy="2984500"/>
            <wp:effectExtent l="0" t="0" r="0" b="0"/>
            <wp:wrapTight wrapText="bothSides">
              <wp:wrapPolygon edited="0">
                <wp:start x="82660" y="0"/>
                <wp:lineTo x="74489" y="2417"/>
                <wp:lineTo x="51245" y="31536"/>
                <wp:lineTo x="41687" y="99590"/>
                <wp:lineTo x="48531" y="155483"/>
                <wp:lineTo x="49887" y="162773"/>
                <wp:lineTo x="69002" y="194345"/>
                <wp:lineTo x="15729" y="204051"/>
                <wp:lineTo x="7499" y="208959"/>
                <wp:lineTo x="7499" y="269725"/>
                <wp:lineTo x="11628" y="272142"/>
                <wp:lineTo x="90890" y="274560"/>
                <wp:lineTo x="48531" y="298880"/>
                <wp:lineTo x="48531" y="311039"/>
                <wp:lineTo x="41687" y="328035"/>
                <wp:lineTo x="36200" y="349938"/>
                <wp:lineTo x="36200" y="383965"/>
                <wp:lineTo x="40301" y="398506"/>
                <wp:lineTo x="51245" y="427698"/>
                <wp:lineTo x="55374" y="454436"/>
                <wp:lineTo x="166021" y="466560"/>
                <wp:lineTo x="19829" y="466560"/>
                <wp:lineTo x="19829" y="517619"/>
                <wp:lineTo x="23929" y="544356"/>
                <wp:lineTo x="14342" y="558935"/>
                <wp:lineTo x="3428" y="580800"/>
                <wp:lineTo x="-522" y="605122"/>
                <wp:lineTo x="714" y="631859"/>
                <wp:lineTo x="14342" y="661015"/>
                <wp:lineTo x="19829" y="699877"/>
                <wp:lineTo x="19829" y="758187"/>
                <wp:lineTo x="536250" y="758187"/>
                <wp:lineTo x="536250" y="699877"/>
                <wp:lineTo x="569022" y="692587"/>
                <wp:lineTo x="627752" y="665850"/>
                <wp:lineTo x="637339" y="653690"/>
                <wp:lineTo x="642797" y="634277"/>
                <wp:lineTo x="641439" y="614828"/>
                <wp:lineTo x="630496" y="585636"/>
                <wp:lineTo x="620938" y="578383"/>
                <wp:lineTo x="217908" y="544356"/>
                <wp:lineTo x="552651" y="544356"/>
                <wp:lineTo x="724771" y="532196"/>
                <wp:lineTo x="726128" y="468977"/>
                <wp:lineTo x="715214" y="466560"/>
                <wp:lineTo x="451532" y="466560"/>
                <wp:lineTo x="700141" y="437405"/>
                <wp:lineTo x="700141" y="427698"/>
                <wp:lineTo x="709757" y="427698"/>
                <wp:lineTo x="737042" y="398506"/>
                <wp:lineTo x="739785" y="388800"/>
                <wp:lineTo x="742529" y="347520"/>
                <wp:lineTo x="732942" y="325618"/>
                <wp:lineTo x="723415" y="311039"/>
                <wp:lineTo x="726128" y="291590"/>
                <wp:lineTo x="653740" y="286755"/>
                <wp:lineTo x="118205" y="272142"/>
                <wp:lineTo x="734329" y="264852"/>
                <wp:lineTo x="734329" y="199216"/>
                <wp:lineTo x="693356" y="187093"/>
                <wp:lineTo x="691999" y="155483"/>
                <wp:lineTo x="709757" y="116622"/>
                <wp:lineTo x="709757" y="94719"/>
                <wp:lineTo x="706984" y="75306"/>
                <wp:lineTo x="700141" y="58274"/>
                <wp:lineTo x="690642" y="38861"/>
                <wp:lineTo x="675569" y="0"/>
                <wp:lineTo x="8266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67" r="-1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-683260</wp:posOffset>
            </wp:positionV>
            <wp:extent cx="4229100" cy="3162300"/>
            <wp:effectExtent l="0" t="0" r="0" b="0"/>
            <wp:wrapTight wrapText="bothSides">
              <wp:wrapPolygon edited="0">
                <wp:start x="31592" y="9094"/>
                <wp:lineTo x="6010" y="11395"/>
                <wp:lineTo x="10692" y="45753"/>
                <wp:lineTo x="3726" y="68603"/>
                <wp:lineTo x="1384" y="118961"/>
                <wp:lineTo x="10692" y="118961"/>
                <wp:lineTo x="3726" y="128168"/>
                <wp:lineTo x="3726" y="217432"/>
                <wp:lineTo x="13034" y="228885"/>
                <wp:lineTo x="1384" y="238036"/>
                <wp:lineTo x="-840" y="315846"/>
                <wp:lineTo x="8351" y="338696"/>
                <wp:lineTo x="1384" y="340997"/>
                <wp:lineTo x="1384" y="370752"/>
                <wp:lineTo x="13034" y="375355"/>
                <wp:lineTo x="6010" y="393658"/>
                <wp:lineTo x="1384" y="469222"/>
                <wp:lineTo x="3726" y="551637"/>
                <wp:lineTo x="13034" y="595090"/>
                <wp:lineTo x="3726" y="595090"/>
                <wp:lineTo x="3726" y="743918"/>
                <wp:lineTo x="10692" y="757616"/>
                <wp:lineTo x="219860" y="757616"/>
                <wp:lineTo x="756685" y="757616"/>
                <wp:lineTo x="761424" y="512732"/>
                <wp:lineTo x="756685" y="407412"/>
                <wp:lineTo x="749719" y="375355"/>
                <wp:lineTo x="759026" y="373054"/>
                <wp:lineTo x="759026" y="338696"/>
                <wp:lineTo x="749719" y="338696"/>
                <wp:lineTo x="756685" y="318148"/>
                <wp:lineTo x="759026" y="304393"/>
                <wp:lineTo x="761424" y="118961"/>
                <wp:lineTo x="752059" y="45753"/>
                <wp:lineTo x="761424" y="34245"/>
                <wp:lineTo x="754401" y="9094"/>
                <wp:lineTo x="559166" y="9094"/>
                <wp:lineTo x="31592" y="90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4" t="-260" r="-264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in the correct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 each phase</w:t>
      </w:r>
    </w:p>
    <w:p>
      <w:pPr>
        <w:pStyle w:val="Normal"/>
        <w:rPr/>
      </w:pPr>
      <w:r>
        <w:rPr/>
        <w:t xml:space="preserve"> </w:t>
      </w:r>
      <w:r>
        <w:rPr/>
        <w:t>Telophase</w:t>
      </w:r>
    </w:p>
    <w:p>
      <w:pPr>
        <w:pStyle w:val="Normal"/>
        <w:rPr/>
      </w:pPr>
      <w:r>
        <w:rPr/>
        <w:t xml:space="preserve"> </w:t>
      </w:r>
      <w:r>
        <w:rPr/>
        <w:t>Anaphase</w:t>
      </w:r>
    </w:p>
    <w:p>
      <w:pPr>
        <w:pStyle w:val="Normal"/>
        <w:rPr/>
      </w:pPr>
      <w:r>
        <w:rPr/>
        <w:t xml:space="preserve">  </w:t>
      </w:r>
      <w:r>
        <w:rPr/>
        <w:t>Metaphase</w:t>
      </w:r>
    </w:p>
    <w:p>
      <w:pPr>
        <w:pStyle w:val="Normal"/>
        <w:rPr/>
      </w:pPr>
      <w:r>
        <w:rPr/>
        <w:t xml:space="preserve">  </w:t>
      </w:r>
      <w:r>
        <w:rPr/>
        <w:t>Prophase</w:t>
      </w:r>
    </w:p>
    <w:p>
      <w:pPr>
        <w:pStyle w:val="Normal"/>
        <w:rPr/>
      </w:pPr>
      <w:r>
        <w:rPr/>
        <w:t xml:space="preserve">  </w:t>
      </w:r>
      <w:r>
        <w:rPr/>
        <w:t>Inter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in the correct order and label each ph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ophase II</w:t>
        <w:tab/>
        <w:tab/>
        <w:tab/>
        <w:tab/>
        <w:t>End Result</w:t>
      </w:r>
    </w:p>
    <w:p>
      <w:pPr>
        <w:pStyle w:val="Normal"/>
        <w:rPr/>
      </w:pPr>
      <w:r>
        <w:rPr/>
        <w:t>Metaphase II</w:t>
        <w:tab/>
        <w:tab/>
        <w:tab/>
        <w:tab/>
        <w:t>Prophase I</w:t>
      </w:r>
    </w:p>
    <w:p>
      <w:pPr>
        <w:pStyle w:val="Normal"/>
        <w:rPr/>
      </w:pPr>
      <w:r>
        <w:rPr/>
        <w:t>Metaphase I</w:t>
        <w:tab/>
        <w:tab/>
        <w:tab/>
        <w:tab/>
        <w:t>Prophase II</w:t>
      </w:r>
    </w:p>
    <w:p>
      <w:pPr>
        <w:pStyle w:val="Normal"/>
        <w:rPr/>
      </w:pPr>
      <w:r>
        <w:rPr/>
        <w:t>Anaphase I</w:t>
        <w:tab/>
        <w:tab/>
        <w:tab/>
        <w:tab/>
        <w:t>Telophase 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26:00Z</dcterms:created>
  <dc:creator>ISD</dc:creator>
  <dc:description/>
  <cp:keywords/>
  <dc:language>en-US</dc:language>
  <cp:lastModifiedBy>ISD</cp:lastModifiedBy>
  <dcterms:modified xsi:type="dcterms:W3CDTF">2009-01-21T13:31:00Z</dcterms:modified>
  <cp:revision>1</cp:revision>
  <dc:subject/>
  <dc:title>Mitosis</dc:title>
</cp:coreProperties>
</file>