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9035</wp:posOffset>
                </wp:positionH>
                <wp:positionV relativeFrom="paragraph">
                  <wp:posOffset>11684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9.2pt" to="472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alkboard" w:ascii="Chalkboard" w:hAnsi="Chalkboard"/>
        </w:rPr>
        <w:t xml:space="preserve">Cellular Division </w:t>
        <w:tab/>
        <w:tab/>
        <w:tab/>
        <w:tab/>
        <w:tab/>
        <w:t xml:space="preserve">Name: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Quiz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Write the letter of the correct answer on the line.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.  In which phase does crossing over occur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a.  inter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b.  prophase 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c.  metaphase I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d.  prophase 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2.  In which phase are the chromosomes duplicated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a.  inter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b.  prophase 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c.  metaphase I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d.  prophase 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3. In which phase do homologous chromosomes separate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a.  telo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b.  anaphase 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c.  anaphase I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d.  anaphase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4. In which phase do the chromosomes shorten and thicken and become visible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a.  inter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b.  pro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c.  metaphase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d.  ana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5. In which phase are the sister chromatids pulled apart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a.  anaphase I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b.  anaphase 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c.  anaphase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d.  both a &amp; c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6. In which phase does the nuclear membrane begin to reform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a.  telo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b.  cytokinesis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c.  inter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d.  prophase 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 xml:space="preserve">True or False:  Write true if the statement is true, write false f the statement is false.  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7.  Meiosis always results in the formation of one egg and three polar bodies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8.  Mitosis results in 2 daughter cells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9.  Meiosis results in 4 cells that are genetic clones to the parent cell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10.  Mitosis occurs in somatic cells.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Use the pictures below to answer the following questions: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What is the name of the process shown?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Label phase that is shown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Place the pictures in the proper order.</w:t>
      </w:r>
    </w:p>
    <w:p>
      <w:pPr>
        <w:pStyle w:val="Normal"/>
        <w:rPr>
          <w:rFonts w:ascii="Chalkboard" w:hAnsi="Chalkboard" w:eastAsia="Chalkboard" w:cs="Chalkboard"/>
        </w:rPr>
      </w:pPr>
      <w:r>
        <w:rPr>
          <w:rFonts w:eastAsia="Chalkboard" w:cs="Chalkboard" w:ascii="Chalkboard" w:hAnsi="Chalkboard"/>
        </w:rPr>
        <w:t xml:space="preserve">   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drawing>
          <wp:inline distT="0" distB="0" distL="0" distR="0">
            <wp:extent cx="5939790" cy="4844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58:00Z</dcterms:created>
  <dc:creator/>
  <dc:description/>
  <cp:keywords/>
  <dc:language>en-US</dc:language>
  <cp:lastModifiedBy/>
  <cp:lastPrinted>2008-04-09T11:37:00Z</cp:lastPrinted>
  <dcterms:modified xsi:type="dcterms:W3CDTF">2008-06-04T12:58:00Z</dcterms:modified>
  <cp:revision>2</cp:revision>
  <dc:subject/>
  <dc:title>Cellular Division </dc:title>
</cp:coreProperties>
</file>