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2 &amp; 14 Study Guide</w:t>
        <w:tab/>
        <w:tab/>
        <w:tab/>
        <w:tab/>
        <w:tab/>
        <w:tab/>
        <w:t>Name:_______________________</w:t>
      </w:r>
    </w:p>
    <w:p>
      <w:pPr>
        <w:pStyle w:val="Normal"/>
        <w:rPr/>
      </w:pPr>
      <w:r>
        <w:rPr/>
        <w:t>Test : Monday, December 15, 20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2: Section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tch the scientist with their corresponding research in the study of 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.  Frederick Griffith</w:t>
        <w:tab/>
        <w:tab/>
        <w:t xml:space="preserve"> A.  Determined that genes are composed of DNA</w:t>
      </w:r>
    </w:p>
    <w:p>
      <w:pPr>
        <w:pStyle w:val="Normal"/>
        <w:rPr/>
      </w:pPr>
      <w:r>
        <w:rPr/>
        <w:t>_____2. Oswald Avery</w:t>
        <w:tab/>
        <w:tab/>
        <w:t xml:space="preserve"> B.  Captured an x-ray diffraction image of DNA </w:t>
      </w:r>
    </w:p>
    <w:p>
      <w:pPr>
        <w:pStyle w:val="Normal"/>
        <w:rPr/>
      </w:pPr>
      <w:r>
        <w:rPr/>
        <w:t xml:space="preserve">_____3. Alfred Hershey &amp;   </w:t>
        <w:tab/>
        <w:tab/>
        <w:t xml:space="preserve"> C.  Developed the double helix 3-D model of DNA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Martha Chase</w:t>
        <w:tab/>
        <w:tab/>
        <w:t xml:space="preserve"> D.  Developed the base pairing rules for DNA  </w:t>
      </w:r>
    </w:p>
    <w:p>
      <w:pPr>
        <w:pStyle w:val="Normal"/>
        <w:rPr/>
      </w:pPr>
      <w:r>
        <w:rPr/>
        <w:t>_____4. Rosalind Franklin</w:t>
        <w:tab/>
        <w:tab/>
        <w:t xml:space="preserve"> E.  Concluded that genetic material of bacteriophages was DNA  </w:t>
      </w:r>
    </w:p>
    <w:p>
      <w:pPr>
        <w:pStyle w:val="Normal"/>
        <w:rPr/>
      </w:pPr>
      <w:r>
        <w:rPr/>
        <w:t>_____5. Erwin Chargoff</w:t>
        <w:tab/>
        <w:tab/>
        <w:t xml:space="preserve"> F.  Discovered that heat killed bacteria could transform harmless</w:t>
      </w:r>
    </w:p>
    <w:p>
      <w:pPr>
        <w:pStyle w:val="Normal"/>
        <w:ind w:left="3600" w:hanging="0"/>
        <w:rPr/>
      </w:pPr>
      <w:r>
        <w:rPr/>
        <w:t xml:space="preserve">       </w:t>
      </w:r>
      <w:r>
        <w:rPr/>
        <w:t>bacteria and make it harmful.</w:t>
      </w:r>
    </w:p>
    <w:p>
      <w:pPr>
        <w:pStyle w:val="Normal"/>
        <w:rPr/>
      </w:pPr>
      <w:r>
        <w:rPr/>
        <w:t>_____6. James Watson &amp;</w:t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Frances Cr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are the four bases of a DNA molecule?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are the base pairing rules- (How do the four bases of DNA pair with each othe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2: Section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Define:  DNA replication</w:t>
      </w:r>
    </w:p>
    <w:p>
      <w:pPr>
        <w:pStyle w:val="Normal"/>
        <w:rPr/>
      </w:pPr>
      <w:r>
        <w:rPr/>
        <w:tab/>
        <w:t xml:space="preserve">      DNA polymer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For the DNA molecule below, explain how replication would occur.  Write 3 complete steps and </w:t>
      </w:r>
    </w:p>
    <w:p>
      <w:pPr>
        <w:pStyle w:val="Normal"/>
        <w:rPr/>
      </w:pPr>
      <w:r>
        <w:rPr/>
        <w:t xml:space="preserve">       </w:t>
      </w:r>
      <w:r>
        <w:rPr/>
        <w:t xml:space="preserve">draw what the final product of DNA replication would be from the original strand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5785</wp:posOffset>
            </wp:positionH>
            <wp:positionV relativeFrom="paragraph">
              <wp:posOffset>10795</wp:posOffset>
            </wp:positionV>
            <wp:extent cx="1828800" cy="2929255"/>
            <wp:effectExtent l="0" t="0" r="0" b="0"/>
            <wp:wrapTight wrapText="bothSides">
              <wp:wrapPolygon edited="0">
                <wp:start x="111365" y="32101"/>
                <wp:lineTo x="111365" y="51874"/>
                <wp:lineTo x="250152" y="71648"/>
                <wp:lineTo x="381036" y="71648"/>
                <wp:lineTo x="170825" y="93930"/>
                <wp:lineTo x="139122" y="98894"/>
                <wp:lineTo x="143111" y="704781"/>
                <wp:lineTo x="158947" y="704781"/>
                <wp:lineTo x="143111" y="714654"/>
                <wp:lineTo x="143111" y="746801"/>
                <wp:lineTo x="607127" y="746801"/>
                <wp:lineTo x="615017" y="98894"/>
                <wp:lineTo x="591248" y="93930"/>
                <wp:lineTo x="381036" y="71648"/>
                <wp:lineTo x="480189" y="71648"/>
                <wp:lineTo x="619005" y="49411"/>
                <wp:lineTo x="615017" y="32101"/>
                <wp:lineTo x="111365" y="321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2" r="-6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teps of Replication</w:t>
        <w:tab/>
        <w:tab/>
        <w:tab/>
        <w:t xml:space="preserve">   Final Produ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90675</wp:posOffset>
                </wp:positionH>
                <wp:positionV relativeFrom="paragraph">
                  <wp:posOffset>2632075</wp:posOffset>
                </wp:positionV>
                <wp:extent cx="2066925" cy="346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ttp://www.indiana.edu/~ensiweb/connections/genetics/DNA.model.flat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7.25pt;mso-wrap-distance-left:9.05pt;mso-wrap-distance-right:9.05pt;mso-wrap-distance-top:0pt;mso-wrap-distance-bottom:0pt;margin-top:207.25pt;mso-position-vertical-relative:text;margin-left:-1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ttp://www.indiana.edu/~ensiweb/connections/genetics/DNA.model.flat.jp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2: Section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 Name the three types of RNA.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Define:  Transcription </w:t>
      </w:r>
    </w:p>
    <w:p>
      <w:pPr>
        <w:pStyle w:val="Normal"/>
        <w:rPr/>
      </w:pPr>
      <w:r>
        <w:rPr/>
        <w:tab/>
        <w:t xml:space="preserve">        Translation</w:t>
      </w:r>
    </w:p>
    <w:p>
      <w:pPr>
        <w:pStyle w:val="Normal"/>
        <w:rPr/>
      </w:pPr>
      <w:r>
        <w:rPr/>
        <w:tab/>
        <w:t xml:space="preserve">        RNA polymer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4155</wp:posOffset>
            </wp:positionH>
            <wp:positionV relativeFrom="paragraph">
              <wp:posOffset>435610</wp:posOffset>
            </wp:positionV>
            <wp:extent cx="2753995" cy="2052320"/>
            <wp:effectExtent l="0" t="0" r="0" b="0"/>
            <wp:wrapTight wrapText="bothSides">
              <wp:wrapPolygon edited="0">
                <wp:start x="556276" y="21164"/>
                <wp:lineTo x="443054" y="35286"/>
                <wp:lineTo x="364049" y="60066"/>
                <wp:lineTo x="364049" y="77804"/>
                <wp:lineTo x="124418" y="99006"/>
                <wp:lineTo x="69143" y="109627"/>
                <wp:lineTo x="63857" y="152106"/>
                <wp:lineTo x="71757" y="236992"/>
                <wp:lineTo x="82272" y="247574"/>
                <wp:lineTo x="148119" y="371399"/>
                <wp:lineTo x="200809" y="417381"/>
                <wp:lineTo x="211352" y="417381"/>
                <wp:lineTo x="216610" y="474021"/>
                <wp:lineTo x="95459" y="477562"/>
                <wp:lineTo x="82272" y="481101"/>
                <wp:lineTo x="84916" y="530624"/>
                <wp:lineTo x="27026" y="587264"/>
                <wp:lineTo x="27026" y="629669"/>
                <wp:lineTo x="161306" y="643829"/>
                <wp:lineTo x="511487" y="643829"/>
                <wp:lineTo x="40156" y="661529"/>
                <wp:lineTo x="40156" y="686272"/>
                <wp:lineTo x="585235" y="700469"/>
                <wp:lineTo x="687970" y="735831"/>
                <wp:lineTo x="693172" y="735831"/>
                <wp:lineTo x="706358" y="735831"/>
                <wp:lineTo x="709029" y="732292"/>
                <wp:lineTo x="637924" y="700469"/>
                <wp:lineTo x="680069" y="668572"/>
                <wp:lineTo x="677426" y="643829"/>
                <wp:lineTo x="722159" y="643829"/>
                <wp:lineTo x="722159" y="636749"/>
                <wp:lineTo x="685327" y="587264"/>
                <wp:lineTo x="693172" y="548324"/>
                <wp:lineTo x="685327" y="530624"/>
                <wp:lineTo x="656340" y="530624"/>
                <wp:lineTo x="658983" y="512961"/>
                <wp:lineTo x="437740" y="474021"/>
                <wp:lineTo x="342990" y="470482"/>
                <wp:lineTo x="221867" y="417381"/>
                <wp:lineTo x="290301" y="417381"/>
                <wp:lineTo x="416709" y="382057"/>
                <wp:lineTo x="414095" y="360778"/>
                <wp:lineTo x="545733" y="360778"/>
                <wp:lineTo x="714258" y="328994"/>
                <wp:lineTo x="711616" y="304213"/>
                <wp:lineTo x="735317" y="304213"/>
                <wp:lineTo x="743217" y="286477"/>
                <wp:lineTo x="732674" y="191009"/>
                <wp:lineTo x="743217" y="162689"/>
                <wp:lineTo x="735317" y="155609"/>
                <wp:lineTo x="666883" y="134369"/>
                <wp:lineTo x="632638" y="70687"/>
                <wp:lineTo x="582592" y="24703"/>
                <wp:lineTo x="566819" y="21164"/>
                <wp:lineTo x="556276" y="2116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75" r="-13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.  Look at the DNA and RNA and give three ways that they are different from each other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Differences</w:t>
      </w:r>
    </w:p>
    <w:p>
      <w:pPr>
        <w:pStyle w:val="Normal"/>
        <w:rPr/>
      </w:pPr>
      <w:r>
        <w:rPr/>
        <w:t>DNA</w:t>
      </w:r>
    </w:p>
    <w:p>
      <w:pPr>
        <w:pStyle w:val="Normal"/>
        <w:rPr/>
      </w:pPr>
      <w:r>
        <w:rPr/>
        <w:tab/>
        <w:tab/>
        <w:tab/>
        <w:t>1. ________________________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2.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NA</w:t>
        <w:tab/>
        <w:tab/>
        <w:tab/>
        <w:t xml:space="preserve">  3. 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315</wp:posOffset>
                </wp:positionH>
                <wp:positionV relativeFrom="paragraph">
                  <wp:posOffset>162560</wp:posOffset>
                </wp:positionV>
                <wp:extent cx="1600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ttp://www.dkimages.com/discover/previews/769/85011519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8pt;mso-position-vertical-relative:text;margin-left:-1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ttp://www.dkimages.com/discover/previews/769/85011519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are the four bases in an RNA molecule? 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How do the four bases in an RNA molecule pair with one another?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Refer to the following sequence of DNA bases to answer questions 1-3 that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sz w:val="28"/>
        </w:rPr>
        <w:t>CGA   GTG  TAC  GGG ATC  GCT  AAG  CC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many amino acids does the sequence code for? 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cribe the sequence above.  What would the corresponding mRNA b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Use the amino acid codon table on page 103 of your text and write the amino acids that correspond to the mRNA in #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softHyphen/>
        <w:t xml:space="preserve">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What is the difference between introns and exons?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2: Section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riginal DNA Sequence:        T  A  C  A  C  C  T  T  G  G  C  G  A  C  G  A  C  T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utated  DNA sequence</w:t>
        <w:tab/>
        <w:t>T  A  C  A   C  T  T  G  G  C  G  A  C  G  A  C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Circle the location of the m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Which type of mutation is this?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riginal DNA Sequence:        T  A  C  A  C  C  T  T  G  G  C  G  A  C  G  A  C  T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Mutated DNA sequence          </w:t>
      </w:r>
      <w:r>
        <w:rPr>
          <w:bCs/>
        </w:rPr>
        <w:t>T  A  C  A  C  C  T  T  G  G  A  G  A  C  G  A  C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Circle the location of the m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Which type of mutation is this?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Define:  polyploidy</w:t>
      </w:r>
    </w:p>
    <w:p>
      <w:pPr>
        <w:pStyle w:val="Normal"/>
        <w:rPr/>
      </w:pPr>
      <w:r>
        <w:rPr/>
        <w:t xml:space="preserve">                    </w:t>
      </w:r>
      <w:r>
        <w:rPr/>
        <w:t>mut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9:34:00Z</dcterms:created>
  <dc:creator>ISD</dc:creator>
  <dc:description/>
  <cp:keywords/>
  <dc:language>en-US</dc:language>
  <cp:lastModifiedBy>ISD</cp:lastModifiedBy>
  <dcterms:modified xsi:type="dcterms:W3CDTF">2008-12-16T19:34:00Z</dcterms:modified>
  <cp:revision>2</cp:revision>
  <dc:subject/>
  <dc:title>Chapter 12 &amp; 14 Study Guide</dc:title>
</cp:coreProperties>
</file>