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3335</wp:posOffset>
            </wp:positionH>
            <wp:positionV relativeFrom="paragraph">
              <wp:posOffset>-340360</wp:posOffset>
            </wp:positionV>
            <wp:extent cx="2311400" cy="2971800"/>
            <wp:effectExtent l="0" t="0" r="0" b="0"/>
            <wp:wrapTight wrapText="bothSides">
              <wp:wrapPolygon edited="0">
                <wp:start x="103248" y="15346"/>
                <wp:lineTo x="103248" y="34111"/>
                <wp:lineTo x="197811" y="42688"/>
                <wp:lineTo x="380439" y="42688"/>
                <wp:lineTo x="246217" y="49524"/>
                <wp:lineTo x="167068" y="59776"/>
                <wp:lineTo x="169234" y="124842"/>
                <wp:lineTo x="149405" y="152183"/>
                <wp:lineTo x="149405" y="316491"/>
                <wp:lineTo x="111996" y="325004"/>
                <wp:lineTo x="54842" y="340416"/>
                <wp:lineTo x="10852" y="348992"/>
                <wp:lineTo x="10852" y="360922"/>
                <wp:lineTo x="50426" y="371239"/>
                <wp:lineTo x="50426" y="372916"/>
                <wp:lineTo x="131825" y="398581"/>
                <wp:lineTo x="149405" y="425987"/>
                <wp:lineTo x="149405" y="747638"/>
                <wp:lineTo x="457422" y="749379"/>
                <wp:lineTo x="470586" y="749379"/>
                <wp:lineTo x="470586" y="677478"/>
                <wp:lineTo x="490498" y="672384"/>
                <wp:lineTo x="496996" y="663808"/>
                <wp:lineTo x="496996" y="644978"/>
                <wp:lineTo x="596059" y="619314"/>
                <wp:lineTo x="602641" y="608995"/>
                <wp:lineTo x="589394" y="605642"/>
                <wp:lineTo x="492581" y="590230"/>
                <wp:lineTo x="670876" y="588554"/>
                <wp:lineTo x="670876" y="569660"/>
                <wp:lineTo x="492581" y="562889"/>
                <wp:lineTo x="714867" y="557730"/>
                <wp:lineTo x="714867" y="537159"/>
                <wp:lineTo x="556400" y="535483"/>
                <wp:lineTo x="571814" y="528648"/>
                <wp:lineTo x="563065" y="508077"/>
                <wp:lineTo x="558650" y="480735"/>
                <wp:lineTo x="541070" y="425987"/>
                <wp:lineTo x="536655" y="398581"/>
                <wp:lineTo x="587227" y="371239"/>
                <wp:lineTo x="637799" y="357568"/>
                <wp:lineTo x="640050" y="350669"/>
                <wp:lineTo x="607056" y="342157"/>
                <wp:lineTo x="541070" y="319910"/>
                <wp:lineTo x="523408" y="316491"/>
                <wp:lineTo x="492581" y="289085"/>
                <wp:lineTo x="490498" y="152183"/>
                <wp:lineTo x="499247" y="124842"/>
                <wp:lineTo x="681873" y="99177"/>
                <wp:lineTo x="688372" y="88924"/>
                <wp:lineTo x="675208" y="85506"/>
                <wp:lineTo x="563065" y="70095"/>
                <wp:lineTo x="719199" y="68353"/>
                <wp:lineTo x="714867" y="47847"/>
                <wp:lineTo x="380439" y="42688"/>
                <wp:lineTo x="725864" y="35852"/>
                <wp:lineTo x="725864" y="17023"/>
                <wp:lineTo x="413431" y="15346"/>
                <wp:lineTo x="103248" y="153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5" t="-299" r="-385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natomy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sections divides th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body into front and back portions?</w:t>
      </w:r>
    </w:p>
    <w:p>
      <w:pPr>
        <w:pStyle w:val="Normal"/>
        <w:numPr>
          <w:ilvl w:val="1"/>
          <w:numId w:val="1"/>
        </w:numPr>
        <w:rPr/>
      </w:pPr>
      <w:r>
        <w:rPr/>
        <w:t>Frontal</w:t>
      </w:r>
    </w:p>
    <w:p>
      <w:pPr>
        <w:pStyle w:val="Normal"/>
        <w:numPr>
          <w:ilvl w:val="1"/>
          <w:numId w:val="1"/>
        </w:numPr>
        <w:rPr/>
      </w:pPr>
      <w:r>
        <w:rPr/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/>
      </w:pPr>
      <w:r>
        <w:rPr/>
        <w:t>Trans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ections divide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the body into right and left sides?</w:t>
      </w:r>
    </w:p>
    <w:p>
      <w:pPr>
        <w:pStyle w:val="Normal"/>
        <w:numPr>
          <w:ilvl w:val="1"/>
          <w:numId w:val="1"/>
        </w:numPr>
        <w:rPr/>
      </w:pPr>
      <w:r>
        <w:rPr/>
        <w:t>Frontal</w:t>
      </w:r>
    </w:p>
    <w:p>
      <w:pPr>
        <w:pStyle w:val="Normal"/>
        <w:numPr>
          <w:ilvl w:val="1"/>
          <w:numId w:val="1"/>
        </w:numPr>
        <w:rPr/>
      </w:pPr>
      <w:r>
        <w:rPr/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/>
      </w:pPr>
      <w:r>
        <w:rPr/>
        <w:t>Transver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represents a section that cuts</w:t>
      </w:r>
    </w:p>
    <w:p>
      <w:pPr>
        <w:pStyle w:val="Normal"/>
        <w:rPr/>
      </w:pPr>
      <w:r>
        <w:rPr/>
        <w:t xml:space="preserve">            </w:t>
      </w:r>
      <w:r>
        <w:rPr/>
        <w:t>through the body in a direction perpendicular to the long axis?</w:t>
      </w:r>
    </w:p>
    <w:p>
      <w:pPr>
        <w:pStyle w:val="Normal"/>
        <w:numPr>
          <w:ilvl w:val="1"/>
          <w:numId w:val="1"/>
        </w:numPr>
        <w:rPr/>
      </w:pPr>
      <w:r>
        <w:rPr/>
        <w:t>Frontal</w:t>
      </w:r>
    </w:p>
    <w:p>
      <w:pPr>
        <w:pStyle w:val="Normal"/>
        <w:numPr>
          <w:ilvl w:val="1"/>
          <w:numId w:val="1"/>
        </w:numPr>
        <w:rPr/>
      </w:pPr>
      <w:r>
        <w:rPr/>
        <w:t>Sagital</w:t>
      </w:r>
    </w:p>
    <w:p>
      <w:pPr>
        <w:pStyle w:val="Normal"/>
        <w:numPr>
          <w:ilvl w:val="1"/>
          <w:numId w:val="1"/>
        </w:numPr>
        <w:rPr/>
      </w:pPr>
      <w:r>
        <w:rPr/>
        <w:t>Midsagital</w:t>
      </w:r>
    </w:p>
    <w:p>
      <w:pPr>
        <w:pStyle w:val="Normal"/>
        <w:numPr>
          <w:ilvl w:val="1"/>
          <w:numId w:val="1"/>
        </w:numPr>
        <w:rPr/>
      </w:pPr>
      <w:r>
        <w:rPr/>
        <w:t>Trans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following questions, use the word bank to describe the relative positions of the structures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erior</w:t>
        <w:tab/>
        <w:t>caudal</w:t>
        <w:tab/>
        <w:tab/>
        <w:t>ventral</w:t>
        <w:tab/>
        <w:tab/>
        <w:t>distal</w:t>
        <w:tab/>
        <w:tab/>
        <w:t>dorsal</w:t>
      </w:r>
    </w:p>
    <w:p>
      <w:pPr>
        <w:pStyle w:val="Normal"/>
        <w:rPr/>
      </w:pPr>
      <w:r>
        <w:rPr/>
        <w:tab/>
        <w:t>inferior</w:t>
        <w:tab/>
        <w:tab/>
        <w:t>lateral</w:t>
        <w:tab/>
        <w:tab/>
        <w:t>medial</w:t>
        <w:tab/>
        <w:tab/>
        <w:t>posterior</w:t>
        <w:tab/>
        <w:t>proximal</w:t>
      </w:r>
    </w:p>
    <w:p>
      <w:pPr>
        <w:pStyle w:val="Normal"/>
        <w:rPr/>
      </w:pPr>
      <w:r>
        <w:rPr/>
        <w:tab/>
        <w:t>superio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he tongue is </w:t>
      </w:r>
      <w:r>
        <w:rPr>
          <w:u w:val="single"/>
        </w:rPr>
        <w:t xml:space="preserve">                        </w:t>
      </w:r>
      <w:r>
        <w:rPr/>
        <w:t xml:space="preserve"> to the pa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The shoulder of a dog is </w:t>
      </w:r>
      <w:r>
        <w:rPr>
          <w:u w:val="single"/>
        </w:rPr>
        <w:t xml:space="preserve">                  </w:t>
      </w:r>
      <w:r>
        <w:rPr/>
        <w:t>to its 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A hat is worn on the </w:t>
      </w:r>
      <w:r>
        <w:rPr>
          <w:u w:val="single"/>
        </w:rPr>
        <w:t xml:space="preserve">                    </w:t>
      </w:r>
      <w:r>
        <w:rPr/>
        <w:t xml:space="preserve"> surface of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e cheeks are </w:t>
      </w:r>
      <w:r>
        <w:rPr>
          <w:u w:val="single"/>
        </w:rPr>
        <w:t xml:space="preserve">               </w:t>
      </w:r>
      <w:r>
        <w:rPr/>
        <w:t xml:space="preserve"> to the tong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he fingertips are </w:t>
      </w:r>
      <w:r>
        <w:rPr>
          <w:u w:val="single"/>
        </w:rPr>
        <w:t xml:space="preserve">                  </w:t>
      </w:r>
      <w:r>
        <w:rPr/>
        <w:t xml:space="preserve"> to all structures of th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The human shoulder is </w:t>
      </w:r>
      <w:r>
        <w:rPr>
          <w:u w:val="single"/>
        </w:rPr>
        <w:t xml:space="preserve">              </w:t>
      </w:r>
      <w:r>
        <w:rPr/>
        <w:t xml:space="preserve"> to the 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The shoulder is the </w:t>
      </w:r>
      <w:r>
        <w:rPr>
          <w:u w:val="single"/>
        </w:rPr>
        <w:t xml:space="preserve">                          </w:t>
      </w:r>
      <w:r>
        <w:rPr>
          <w:i/>
        </w:rPr>
        <w:t>(proximal, distal)</w:t>
      </w:r>
      <w:r>
        <w:rPr/>
        <w:t xml:space="preserve"> portion of the a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pecific cavities of the body described by each of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dominal</w:t>
        <w:tab/>
        <w:tab/>
        <w:t>cranial</w:t>
        <w:tab/>
        <w:tab/>
        <w:t>pleural</w:t>
        <w:tab/>
        <w:tab/>
        <w:t>thoracic</w:t>
        <w:tab/>
        <w:t>pericar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The hollow portion of the skull that contains the brain is the </w:t>
      </w:r>
      <w:r>
        <w:rPr>
          <w:u w:val="single"/>
        </w:rPr>
        <w:t xml:space="preserve">                               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/>
        <w:t>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The cavity that lies immediately superior to the diaphragm and is separated into a   </w:t>
      </w:r>
    </w:p>
    <w:p>
      <w:pPr>
        <w:pStyle w:val="Normal"/>
        <w:rPr>
          <w:u w:val="single"/>
        </w:rPr>
      </w:pPr>
      <w:r>
        <w:rPr/>
        <w:t xml:space="preserve">        </w:t>
      </w:r>
      <w:r>
        <w:rPr/>
        <w:t xml:space="preserve">right and left section by the mediastinum is  called the </w:t>
      </w:r>
      <w:r>
        <w:rPr>
          <w:u w:val="single"/>
        </w:rPr>
        <w:t xml:space="preserve">                           </w:t>
      </w:r>
      <w:r>
        <w:rPr/>
        <w:t>cavit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3.  The hollow area that lies immediately inferior to the diaphragm and houses the </w:t>
      </w:r>
    </w:p>
    <w:p>
      <w:pPr>
        <w:pStyle w:val="Normal"/>
        <w:rPr/>
      </w:pPr>
      <w:r>
        <w:rPr/>
        <w:t xml:space="preserve">       </w:t>
      </w:r>
      <w:r>
        <w:rPr/>
        <w:t xml:space="preserve">digestive organs is referred to as the </w:t>
      </w:r>
      <w:r>
        <w:rPr>
          <w:u w:val="single"/>
        </w:rPr>
        <w:t xml:space="preserve">                     </w:t>
      </w:r>
      <w:r>
        <w:rPr/>
        <w:t>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The hollow areas within the thoracic cavity that specifically house the lungs are</w:t>
      </w:r>
    </w:p>
    <w:p>
      <w:pPr>
        <w:pStyle w:val="Normal"/>
        <w:rPr/>
      </w:pPr>
      <w:r>
        <w:rPr/>
        <w:t xml:space="preserve">        </w:t>
      </w:r>
      <w:r>
        <w:rPr/>
        <w:t xml:space="preserve">called the </w:t>
      </w:r>
      <w:r>
        <w:rPr>
          <w:u w:val="single"/>
        </w:rPr>
        <w:t xml:space="preserve">                  </w:t>
      </w:r>
      <w:r>
        <w:rPr/>
        <w:t xml:space="preserve"> ca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hollow region within the thoracic cavity that contains the heart is called the 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                                </w:t>
      </w:r>
      <w:r>
        <w:rPr/>
        <w:t xml:space="preserve"> </w:t>
      </w:r>
      <w:r>
        <w:rPr/>
        <w:t>ca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word bank to identify the following cavities/region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dominal Cavity</w:t>
        <w:tab/>
        <w:t>Cranial Cavity</w:t>
        <w:tab/>
        <w:tab/>
        <w:t>Dorsum</w:t>
        <w:tab/>
        <w:tab/>
        <w:t xml:space="preserve">  Diaphragm</w:t>
        <w:tab/>
      </w:r>
    </w:p>
    <w:p>
      <w:pPr>
        <w:pStyle w:val="Normal"/>
        <w:rPr/>
      </w:pPr>
      <w:r>
        <w:rPr/>
        <w:tab/>
        <w:t>Pelvic Cavity</w:t>
        <w:tab/>
        <w:tab/>
        <w:t>Spinal Cavity</w:t>
        <w:tab/>
        <w:tab/>
        <w:t>Pericardial Cavity        Thoracic Cavity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1515</wp:posOffset>
            </wp:positionH>
            <wp:positionV relativeFrom="paragraph">
              <wp:posOffset>147955</wp:posOffset>
            </wp:positionV>
            <wp:extent cx="4147185" cy="42811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" t="-186" r="-192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28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 the specific areas of the body as described by the following 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>1.  The sole of the foot</w:t>
        <w:tab/>
        <w:tab/>
        <w:tab/>
        <w:tab/>
        <w:tab/>
        <w:tab/>
        <w:t>a.   antebrachium</w:t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/>
        <w:t xml:space="preserve"> </w:t>
      </w:r>
      <w:r>
        <w:rPr/>
        <w:t>2.  The underarm area</w:t>
        <w:tab/>
        <w:tab/>
        <w:tab/>
        <w:tab/>
        <w:tab/>
        <w:tab/>
        <w:t>b.   lumbar</w:t>
        <w:tab/>
        <w:tab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>3.  The forearm</w:t>
        <w:tab/>
        <w:tab/>
        <w:tab/>
        <w:tab/>
        <w:tab/>
        <w:tab/>
        <w:tab/>
        <w:t>c.   gluteal</w:t>
        <w:tab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>4.  The rump area</w:t>
        <w:tab/>
        <w:tab/>
        <w:tab/>
        <w:tab/>
        <w:tab/>
        <w:tab/>
        <w:t>d.   axilla</w:t>
        <w:tab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 xml:space="preserve">5.  The upper chest region </w:t>
        <w:tab/>
        <w:tab/>
        <w:tab/>
        <w:tab/>
        <w:tab/>
        <w:t>e.   brachium</w:t>
        <w:tab/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 xml:space="preserve">6.  Back portion of the abdominal wall that </w:t>
        <w:tab/>
        <w:tab/>
        <w:tab/>
        <w:t xml:space="preserve"> f.    pectoral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extends from the lower edge of ribs to hip </w:t>
        <w:tab/>
        <w:tab/>
        <w:tab/>
        <w:t>g.   ventral</w:t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>7.  The upper arm</w:t>
        <w:tab/>
        <w:tab/>
        <w:tab/>
        <w:tab/>
        <w:tab/>
        <w:t xml:space="preserve"> </w:t>
        <w:tab/>
        <w:t>h.   plantar</w:t>
      </w:r>
    </w:p>
    <w:p>
      <w:pPr>
        <w:pStyle w:val="Normal"/>
        <w:rPr/>
      </w:pPr>
      <w:r>
        <w:rPr>
          <w:u w:val="single"/>
        </w:rPr>
        <w:t xml:space="preserve">          </w:t>
      </w:r>
      <w:r>
        <w:rPr/>
        <w:t>8.  The portion of the body that is considered</w:t>
      </w:r>
    </w:p>
    <w:p>
      <w:pPr>
        <w:pStyle w:val="Normal"/>
        <w:rPr/>
      </w:pPr>
      <w:r>
        <w:rPr/>
        <w:t xml:space="preserve">               </w:t>
      </w:r>
      <w:r>
        <w:rPr/>
        <w:t>to be the “belly side”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7:11:00Z</dcterms:created>
  <dc:creator/>
  <dc:description/>
  <cp:keywords/>
  <dc:language>en-US</dc:language>
  <cp:lastModifiedBy/>
  <dcterms:modified xsi:type="dcterms:W3CDTF">2008-06-04T18:10:00Z</dcterms:modified>
  <cp:revision>2</cp:revision>
  <dc:subject/>
  <dc:title>Anatomy Review</dc:title>
</cp:coreProperties>
</file>